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Красных партизан, 4, строен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здания склада</w:t>
      </w:r>
      <w:r>
        <w:rPr>
          <w:sz w:val="28"/>
          <w:szCs w:val="28"/>
        </w:rPr>
        <w:t xml:space="preserve"> общей площадью 29,8 кв.м, кадастровый (или условный) номер: 29-29-01/067/2010-244, с земельным участком из категории земель: земли населенных пунктов, общей площадью 72 кв.м, кадастровый (или условный) номер: 29:22:022532:220, по адресу: г.Архангельск, Соломбальский территориальный округ, ул. Красных партизан, д. 4, строен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223 000 рублей, в том числе НДС – 22 118,64 рубля;</w:t>
      </w:r>
    </w:p>
    <w:p>
      <w:pPr>
        <w:pStyle w:val="TextBodyIndent"/>
        <w:rPr/>
      </w:pPr>
      <w:r>
        <w:rPr/>
        <w:t xml:space="preserve">    </w:t>
      </w:r>
      <w:r>
        <w:rPr/>
        <w:t>здания склада (с учетом НДС) – 145 000 рублей, в том числе НДС – 22 118,64 рубля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78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3-10-08T13:59:00Z</dcterms:modified>
  <cp:revision>3</cp:revision>
  <dc:subject/>
  <dc:title>ГЛАВА МУНИЦИПАЛЬНОГО ОБРАЗОВАНИЯ</dc:title>
</cp:coreProperties>
</file>